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 6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ELA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Unit 1, Task 1, Day 2</w:t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Perspectives and Point of View, day 2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Corresponding Unit Task: Task #1, Can the world be a fair and just place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readers compare texts across different genres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authors use different forms and genres to portray similar theme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Vocabulary Form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t Reader, Double Entry Diary, Images of Rosa Parks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L about Rosa Parks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 6.9/ RL 6.9/ RI 6.1/ SL 6.1/ SL 6.2/ RI 6.3/ RI 6.6/ L 6.6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Statements:  I can compare/contrast an author’s presentation of even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compare/contrast texts in different forms and genre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determine the author’s point of view through various format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nstructional Plan: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Read Rosa Park’s “I Was Not Alone.”  Teacher reads beginning and models one direct quote with supporting evidence on the double entry diary.  Teacher gives directions about Thinking Option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udents finish reading and complete double entry diary.  Whole class discussion sharing their answer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s with class how diverse media formats contribute to the topic or issue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ow does their individual response to the pictures compare/contrast with responses in the excerpt. (used as a journal, formative assessment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***Teachers need in advance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ocabulary for Rosa Parks story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ictures of Rosa Park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ok at pictures in advance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uble Entry Diary will be assessed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for Rosa Parks story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tures of Rosa Park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ok at pictures in advance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55:00Z</dcterms:created>
  <dc:creator>gibbss</dc:creator>
  <dc:description/>
  <dc:language>en-US</dc:language>
  <cp:lastModifiedBy>Katherine</cp:lastModifiedBy>
  <cp:lastPrinted>2011-08-25T12:47:00Z</cp:lastPrinted>
  <dcterms:modified xsi:type="dcterms:W3CDTF">2012-07-25T00:55:00Z</dcterms:modified>
  <cp:revision>2</cp:revision>
  <dc:subject/>
  <dc:title>Grades 6-12 ELA Lesson Plan</dc:title>
</cp:coreProperties>
</file>